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xlotto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right (C) 1994-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Ken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UPDATES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Texlotto, you must accept this disclaimer of warrant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lotto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disclaims all warranties, expressed or implied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purpose. The author assumes no liability for damages,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, which may result from the use of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 ugh, this is standard, but I have to put it in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 is not and has never been public domai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it free ware. Texlotto is copyrighted by Ken Brad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ny unauthorized use inconsistent with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cense is an infringement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lotto may be used without registration for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valuation. The use of Texlotto beyond the 3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(6) REGISTRATION for registering the Texlot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se of unlicensed copies by any person,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poration, government agency or any other ent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ctly prohibited. After the 30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either register the software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user license permits a user to use Tex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a single computer. A purchaser of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cense may use the program on different comput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not use the program on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one may modify or patch the Texlotto executa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y way, including but not limited to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ssembling,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mited license is granted to copy and distribute Tex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for the purpose of evaluation by others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lotto must be copied in unmodified form,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ZIP  ( might be listed as LOTTOTEX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.BAT        Runs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Installs and runs TEXLOTTO on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DOC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GO.BMP   Screen Logo for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TEST.TXT   Text file of past Texas Lottery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 Text file of past Texas Lottery w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  Order form to order registered copy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.COM    Reads keypress for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and PRETEST.TXT are Governm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mpt from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TEXLOTTO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lotto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Brad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make Texlotto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lotto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the most current shareware version of Texlotto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andling fee, which may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28/94 Added option to view this documentation file from 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. Before you could only view the two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1/94 Fixed bug in ShowGraph sub program that allowed digit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screen and ha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ORDER.FRM to files list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ed INSTALL.BAT which now allows you to select a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C:\TEXLOTTO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/18/94 Fixed bug in SortNums sub program that mis-counte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at some numbers had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5/95 Added scrollable "PAST WINNING NUMBERS CHART" that 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AS LOTTO 6 of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ibles. DOS 3.0 or higher. 512K RAM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monitor and a hard drive is recommended. Loading of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d considerably if run from a floppy drive. The main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 from a floppy if you don't mind the slow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lotto.exe v3.4 is a complete Texas 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st winning numbers and test numbers from machines 1 and 2 an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A,B,C,D and E are analy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of past winning and test numbers are furnish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do not have to punch in a lot of numbers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ee (5) DATA FILE UPDATES for upda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OWNLO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ecompress the files into the directory of your choi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ange to that directo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, type that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n "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ich drive to install TEXLOTTO to.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will then create a TEXLOTTO directory on that drive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it and run the program. If you do not have a hard dr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the flopp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TEXLOTTO from a floppy, loading of data files will b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EXLOTTO has been installed or you have copied all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y, you will need to run TEXLOTTO from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an not use the data files if you attempt to run 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fferent drive or directory unless you put the \TEXLOTTO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's path. The easy thing to do is set up 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but if you want to run TEXLOTTO from the MS-DOS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reate a bat file to move to the correct drive an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TEX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INSTALL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select File,New,Program in Window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. For program name type TEXLOTTO. For command type TEXLOTT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, type D:\TEXLOTTO ( replace with your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 scre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W TEXAS LOTTO WINNING NUMBERS ON GRI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ANALYSIS OF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IEW DOCUMENTATION AND DATA FILES (with pri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E GRAPH TO ARRANGE NUMBERS IN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SE CHART TO SHOW HOW OFTEN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ST WINNING NUMBERS GRID CHART" that plots the TEXAS LOTTO 6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you to scroll FORWARD and BACK thru past TEXAS LOTTO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alysis" which allows you to scroll thru a list of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(dates also shown) and high-lights the digit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your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option, you can see a full text screen with the dig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umber high-lighted through out the past winning nu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scroll thru the data text file, an analysi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displayed showing how often digits in the test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all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SCREEN VIEWER with print option allows you to scroll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 and also view and print the data text files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and test numbers. It also allows you to view and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register the TEXLOT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Graph showing that winning numbers fall in the shape of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with the numbers that come up the least ofte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hat come up the most often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matically high-light where past winning numb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ll curve or you can input your own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Charts showing how often numbers have come up using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OPTION 4 (GRAP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/or ORDER DATA UPDATE. Displays registration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Allows you to view and print file ORDER.FRM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DATA fi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lotto Logo screen doubles as a random lottery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an be used as a Quick Pick. Pressing the space bar, randomly chan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s shown on the Logo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DATA FIL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order a complete update of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ly $10.00 plus shipping &amp; handling. See (6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lso have the option of using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o the data files, provided that they use a text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ange the ASCII (tex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$15 plus shipping &amp;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.(214) 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3.5" or 5.25" disk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eling:(US $2),(Canada and Mexico $3),(overseas 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 add 8.25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15 plus shipping &amp; handling and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end me TEXLOTTO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TEXLOTTO program select option 2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files. Select option 4 on to view file ORDER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key "P" to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order form from the DOS command line, have printer rea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"TYPE ORDER.FRM&gt;PRN" without the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. If you send cash, I suggest that you get and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PS form 3817 (only costs $.50) from the post office as proof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 something. Then if you do not receive your packet within 3 to 4 wee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a copy of your USPS form 3817 and I will send you another packe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a complete updated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the flashing "THIS IS A UN-REGISTERED COPY" notic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 and replaced with a statement showing that the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REGISTERED version of TEXLOTTO and lotte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of TEXLOTTO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of TEXLOTTO and data files on request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